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be stimulating and worthwh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ass assemblies must follow the same theme, using the same stories, which teachers differentiate according to the age of the children in their class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rrangements for Assemblies at Parc Lewis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Times of collective worship is 10.15 – 10.30am Monday, Tuesday, Thursday and Friday. On Wednesday, every class will celebrate their own class assembly in their own rooms – led by the teacher with pupils / groups of pupils participating. (10.15 – 10.30a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nday assembly will be led by the Headteacher, together with the last Friday of every month – the whole school Person of the Month Assembly. Here certificates will be presented to pupils who have achieved success in school work, good behaviour, trying hard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ota system will be arranged for Tuesday, Thursday and other Friday assemblies. Hymn practice and a Welsh Assembly will be arrang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fants will attend with Juniors for many assemblies, but Early Year pupils will join the rest of the school on Friday at the end of every mont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4:07:00Z</dcterms:created>
  <dc:creator>Les Neville</dc:creator>
  <dc:description/>
  <dc:language>en-US</dc:language>
  <cp:lastModifiedBy>Les Neville</cp:lastModifiedBy>
  <dcterms:modified xsi:type="dcterms:W3CDTF">2000-08-10T14:19:00Z</dcterms:modified>
  <cp:revision>2</cp:revision>
  <dc:subject/>
  <dc:title>be stimulating and worthwhile</dc:title>
</cp:coreProperties>
</file>